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ind w:left="4560" w:hanging="0"/>
        <w:rPr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4560" w:hanging="0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к решению Совета городского поселения </w:t>
      </w:r>
    </w:p>
    <w:p>
      <w:pPr>
        <w:pStyle w:val="Normal"/>
        <w:widowControl w:val="false"/>
        <w:suppressAutoHyphens w:val="true"/>
        <w:autoSpaceDE w:val="false"/>
        <w:ind w:left="4560" w:hanging="0"/>
        <w:rPr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город Ишимбай муниципального района </w:t>
      </w:r>
    </w:p>
    <w:p>
      <w:pPr>
        <w:pStyle w:val="Normal"/>
        <w:widowControl w:val="false"/>
        <w:suppressAutoHyphens w:val="true"/>
        <w:autoSpaceDE w:val="false"/>
        <w:ind w:left="4560" w:hanging="0"/>
        <w:rPr>
          <w:lang w:eastAsia="zh-CN"/>
        </w:rPr>
      </w:pPr>
      <w:r>
        <w:rPr>
          <w:color w:val="000000"/>
          <w:sz w:val="26"/>
          <w:szCs w:val="26"/>
          <w:lang w:eastAsia="zh-CN"/>
        </w:rPr>
        <w:t>Ишимбайский район Республики Башкортостан</w:t>
      </w:r>
    </w:p>
    <w:p>
      <w:pPr>
        <w:pStyle w:val="Normal"/>
        <w:widowControl w:val="false"/>
        <w:suppressAutoHyphens w:val="true"/>
        <w:autoSpaceDE w:val="false"/>
        <w:ind w:left="4560" w:hanging="0"/>
        <w:rPr>
          <w:lang w:eastAsia="zh-CN"/>
        </w:rPr>
      </w:pPr>
      <w:r>
        <w:rPr>
          <w:color w:val="000000"/>
          <w:sz w:val="26"/>
          <w:szCs w:val="26"/>
          <w:lang w:eastAsia="zh-CN"/>
        </w:rPr>
        <w:t>от «__» ________ 2020 г. № _______</w:t>
      </w:r>
    </w:p>
    <w:p>
      <w:pPr>
        <w:pStyle w:val="Normal"/>
        <w:ind w:left="72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720"/>
        <w:rPr>
          <w:sz w:val="24"/>
          <w:szCs w:val="24"/>
        </w:rPr>
      </w:pPr>
      <w:r>
        <w:rPr>
          <w:sz w:val="24"/>
          <w:szCs w:val="24"/>
        </w:rPr>
        <w:t>П Л А Н</w:t>
      </w:r>
    </w:p>
    <w:p>
      <w:pPr>
        <w:pStyle w:val="Heading3"/>
        <w:rPr/>
      </w:pPr>
      <w:r>
        <w:rPr>
          <w:b/>
          <w:bCs/>
          <w:sz w:val="24"/>
          <w:szCs w:val="24"/>
        </w:rPr>
        <w:t>деятельности Совета городского поселения город Ишимбай</w:t>
      </w:r>
    </w:p>
    <w:p>
      <w:pPr>
        <w:pStyle w:val="Heading3"/>
        <w:rPr/>
      </w:pPr>
      <w:r>
        <w:rPr>
          <w:b/>
          <w:bCs/>
          <w:sz w:val="24"/>
          <w:szCs w:val="24"/>
        </w:rPr>
        <w:t>муниципального района Ишимбайский район</w:t>
      </w:r>
    </w:p>
    <w:p>
      <w:pPr>
        <w:pStyle w:val="Heading3"/>
        <w:ind w:left="720" w:hanging="0"/>
        <w:rPr/>
      </w:pPr>
      <w:r>
        <w:rPr>
          <w:b/>
          <w:bCs/>
          <w:sz w:val="24"/>
          <w:szCs w:val="24"/>
        </w:rPr>
        <w:t>Республики Башкортостан на 2020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7"/>
        <w:gridCol w:w="1560"/>
        <w:gridCol w:w="1984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творческой инициа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9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СЕДАНИЯ СОВЕТ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41 ЗАСЕДАНИЕ 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53"/>
        <w:gridCol w:w="1418"/>
        <w:gridCol w:w="1984"/>
        <w:gridCol w:w="2268"/>
      </w:tblGrid>
      <w:tr>
        <w:trPr>
          <w:trHeight w:val="10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лана деятельности Совета городского поселения город Ишимбай муниципального района Ишимбайский район Республики Башкортостан  в 2020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 город Ишимбай муниципального района Ишимбайский район 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Совета городского поселения город Ишимбай муниципального района Ишимбайский район  Республики Башкортоста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исполнения Закона РБ «Об обращениях граждан в РБ» и состоянии работы с обращениями граждан в администрации городского поселения город Ишимбай  муниципального района Ишимбайский район Республики Башкортостан 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ского поселения город Ишимбай муниципального района Ишимбайский район 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42  ЗАСЕДАНИЕ 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11"/>
        <w:gridCol w:w="1560"/>
        <w:gridCol w:w="1984"/>
        <w:gridCol w:w="2268"/>
      </w:tblGrid>
      <w:tr>
        <w:trPr>
          <w:trHeight w:val="10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деятельности Совета городского поселения город Ишимбай муниципального района Ишимбайский район Республики Башкортостан  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ского поселения город Ишимбай муниципального района Ишимбайский район  Республики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екретарь Совета городского поселения город Ишимбай муниципального района Ишимбайский район  Республики Башкортостан</w:t>
            </w:r>
          </w:p>
        </w:tc>
      </w:tr>
      <w:tr>
        <w:trPr>
          <w:trHeight w:val="10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ятельности администрации городского поселения город Ишимбай  муниципального района Ишимбайский район Республики Башкортостан  в 2019 году и задачах на 202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администрации городского поселения город Ишимбай муниципального района Ишимбайский район  Республики Башкортост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и главы администрации, управляющий делами 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</w:tr>
    </w:tbl>
    <w:p>
      <w:pPr>
        <w:pStyle w:val="Heading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8"/>
        <w:rPr/>
      </w:pPr>
      <w:r>
        <w:rPr>
          <w:szCs w:val="24"/>
        </w:rPr>
        <w:t xml:space="preserve">43  ЗАСЕДАНИЕ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33"/>
        <w:gridCol w:w="1560"/>
        <w:gridCol w:w="2052"/>
        <w:gridCol w:w="220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ходе реализации плана основных мероприятий Года Памяти и Славы в городском поселении город Ишимбай  муниципального района Ишимбайский район Республики Башкортоста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оянная комиссия Совета по культуре и социальной политик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ородского поселения город Ишимбай  муниципального района Ишимбайский район Республики Башкортоста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Р ИР РБ (по согласованию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имнем содержании городских дорог, тротуаров, площадей, парков, парковочных стоянок, внутриквартальных проездов на территории городского поселения город Ишимбай  муниципального района Ишимбайский район Республики Башкортост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Совета по жилищной политике и инфраструктурному развити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Глава администрации</w:t>
            </w:r>
            <w:r>
              <w:rPr>
                <w:sz w:val="24"/>
                <w:szCs w:val="24"/>
              </w:rPr>
              <w:t xml:space="preserve"> городского поселения город Ишимбай  муниципального района Ишимбайский район Республики Башкортостан</w:t>
            </w:r>
            <w:r>
              <w:rPr>
                <w:sz w:val="24"/>
              </w:rPr>
              <w:t>, Управляющие компании МКД, старосты микрорайонов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ы по озеленению территории городского поселения город Ишимбай  муниципального района Ишимбайский район Республики Башкортостан в весенне-летний период 2020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Совета по промышленности, предпринимательству, экологии и природопользовани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город Ишимбай  муниципального района Ишимбайский район Республики Башкортостан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благоустройства администрации городского поселения город Ишимбай  муниципального района Ишимбайский район Республики Башкортостан, Управляющие компании МКД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8"/>
        <w:rPr/>
      </w:pPr>
      <w:r>
        <w:rPr>
          <w:szCs w:val="24"/>
        </w:rPr>
        <w:t xml:space="preserve">44  ЗАСЕДАНИЕ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28"/>
        <w:gridCol w:w="1560"/>
        <w:gridCol w:w="2127"/>
        <w:gridCol w:w="209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 исполнении   бюджета  городского поселения город Ишимбай муниципального района Ишимбайский район Республики Башкортостан за 2019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сектор, постоянная комиссия Совета по бюджету, налогам и  вопросам собствен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чет об исполнении бюджета городского поселения город Ишимбай МР ИР РБ за 1 квартал 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хгалтерский сектор, постоянная комиссия Совета по бюджету, налогам и  вопросам собствен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дготовке городских мест отдыха, пляжей, подъездных дорог к ним на территории городского поселения город Ишимбай  муниципального района Ишимбайский район Республики Башкортост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Совета по жилищной политике и инфраструктурному развити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 город Ишимбай  муниципального района Ишимбайский район Республики Башкортостан</w:t>
            </w:r>
          </w:p>
        </w:tc>
      </w:tr>
    </w:tbl>
    <w:p>
      <w:pPr>
        <w:pStyle w:val="Heading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8"/>
        <w:rPr/>
      </w:pPr>
      <w:r>
        <w:rPr>
          <w:szCs w:val="24"/>
        </w:rPr>
        <w:t xml:space="preserve">45 ЗАСЕДАНИЕ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126"/>
        <w:gridCol w:w="1560"/>
        <w:gridCol w:w="2136"/>
        <w:gridCol w:w="208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истемы сбора, вывоза и утилизации мусора в городском поселении город Ишимбай  муниципального района Ишимбайский район Республики Башкортоста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оянная комиссия Совета по промышленности, предпринимательству, экологии и природопользованию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 город Ишимбай  муниципального района Ишимбайский район Республики Башкортостан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ходе реализации плана основных мероприятий Года эстетики населенных пунктов Республики Башкортостан в городском поселении город Ишимбай  муниципального района Ишимбайский район Республики Башкортост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а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Совета по культуре и социальной политик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город Ишимбай  муниципального района Ишимбайский район Республики Башкортост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Р ИР РБ (по согласованию)</w:t>
            </w:r>
          </w:p>
        </w:tc>
      </w:tr>
    </w:tbl>
    <w:p>
      <w:pPr>
        <w:pStyle w:val="Heading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 xml:space="preserve">46  ЗАСЕДАНИЕ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127"/>
        <w:gridCol w:w="1560"/>
        <w:gridCol w:w="2158"/>
        <w:gridCol w:w="207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ходе реализации программы по улучшению системы наружного освещения  в городском поселении город Ишимбай  муниципального района Ишимбайский район Республики Башкортост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юн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ая комиссия Совета по жилищной политике и инфраструктурному развити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городского поселения город Ишимбай  муниципального района Ишимбайский район Республики Башкортоста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Э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Cs w:val="24"/>
        </w:rPr>
      </w:pPr>
      <w:r>
        <w:rPr>
          <w:szCs w:val="24"/>
        </w:rPr>
        <w:t xml:space="preserve">47  ЗАСЕДАНИЕ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127"/>
        <w:gridCol w:w="1560"/>
        <w:gridCol w:w="2158"/>
        <w:gridCol w:w="207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деятельности организаций, осуществляющих управление многоквартирными домами, содержание и ремонт общего имущества собственников помещений в многоквартирных домах на территории городского поселения город Ишимбай  муниципального района Ишимбайский район Республики Башкортост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юль </w:t>
            </w:r>
          </w:p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ая комиссия Совета по жилищной политике и инфраструктурному развити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П ИДЕЗ РБ, Руководители ООО «ЖЭУ»</w:t>
            </w:r>
          </w:p>
        </w:tc>
      </w:tr>
    </w:tbl>
    <w:p>
      <w:pPr>
        <w:pStyle w:val="Heading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szCs w:val="24"/>
        </w:rPr>
        <w:t xml:space="preserve">48  ЗАСЕДАНИЕ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125"/>
        <w:gridCol w:w="1560"/>
        <w:gridCol w:w="2150"/>
        <w:gridCol w:w="2102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б организации дорожного движения на территории городского поселения город Ишимбай муниципального района Ишимбайский район Республики Башкорто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вгуст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оянная комиссия по культуре и социальной политик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МВД России по Ишимбайскому району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город Ишимбай  муниципального района Ишимбайский район Республики Башкортоста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Отчет об исполнении бюджета         </w:t>
            </w:r>
            <w:r>
              <w:rPr>
                <w:szCs w:val="24"/>
              </w:rPr>
              <w:t>городского поселения город Ишимбай  муниципального района Ишимбайский район Республики Башкортостан</w:t>
            </w:r>
            <w:r>
              <w:rPr/>
              <w:t xml:space="preserve"> за первое полугодие 2020 г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вгуст</w:t>
            </w:r>
          </w:p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а администрации городского поселения город Ишимбай  муниципального района Ишимбайский район Республики Башкортостан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хгалтерский сектор, постоянная комиссия Совета по бюджету, налогам и  вопросам собств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Cs w:val="24"/>
        </w:rPr>
      </w:pPr>
      <w:r>
        <w:rPr>
          <w:szCs w:val="24"/>
        </w:rPr>
        <w:t xml:space="preserve">49  ЗАСЕДАНИЕ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127"/>
        <w:gridCol w:w="1560"/>
        <w:gridCol w:w="2158"/>
        <w:gridCol w:w="207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очнении бюджета городского поселения город Ишимбай муниципального района Ишимбайский район Республики Башкорто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сектор, постоянная комиссия Совета по бюджету, налогам и  вопросам собств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szCs w:val="24"/>
        </w:rPr>
      </w:pPr>
      <w:r>
        <w:rPr>
          <w:szCs w:val="24"/>
        </w:rPr>
        <w:t xml:space="preserve">50  ЗАСЕДАНИЕ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127"/>
        <w:gridCol w:w="1560"/>
        <w:gridCol w:w="2158"/>
        <w:gridCol w:w="207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б исполнении бюджета городского поселения город Ишимбай муниципального района Ишимбайский район Республики Башкортостан за девять месяцев 202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сектор, постоянная комиссия Совета по бюджету, налогам и  вопросам собствен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 ходе исполнения программы по проведению капитального ремонта многоквартирных домов в городском поселении город Ишимбай муниципального района Ишимбайский район Республики Башкорто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/>
                <w:szCs w:val="24"/>
              </w:rPr>
              <w:t xml:space="preserve">Октябрь </w:t>
            </w:r>
          </w:p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ородского поселения город Ишимбай  муниципального района Ишимбайский район Республики Башкортостан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яющие компании МК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ИДЕЗ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8"/>
        <w:rPr>
          <w:szCs w:val="24"/>
        </w:rPr>
      </w:pPr>
      <w:r>
        <w:rPr>
          <w:szCs w:val="24"/>
        </w:rPr>
        <w:t xml:space="preserve">51  ЗАСЕДАНИЕ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127"/>
        <w:gridCol w:w="1560"/>
        <w:gridCol w:w="2158"/>
        <w:gridCol w:w="207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очнении бюджета городского поселения город Ишимбай муниципального района Ишимбайский район Республики Башкорто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/>
                <w:szCs w:val="24"/>
              </w:rPr>
              <w:t xml:space="preserve">Ноябр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сектор, постоянная комиссия Совета по бюджету, налогам и  вопросам собствен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исполнения Правил благоустройства физическими и юридическими лицами в 2020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/>
                <w:szCs w:val="24"/>
              </w:rPr>
              <w:t xml:space="preserve">Ноябрь </w:t>
            </w:r>
          </w:p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благоустройства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8"/>
        <w:rPr>
          <w:szCs w:val="24"/>
        </w:rPr>
      </w:pPr>
      <w:r>
        <w:rPr>
          <w:szCs w:val="24"/>
        </w:rPr>
        <w:t xml:space="preserve">52  ЗАСЕДАНИЕ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127"/>
        <w:gridCol w:w="1560"/>
        <w:gridCol w:w="2158"/>
        <w:gridCol w:w="207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бюджета городского поселения город Ишимбай муниципального района Ишимбайский район Республики Башкортостан на 2021 год и на плановый период 2022 и 2023 г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/>
                <w:szCs w:val="24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сектор, постоянная комиссия Совета по бюджету, налогам и  вопросам собствен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оглашения между органами местного самоуправления муниципального района Ишимбайский район Республики Башкортостан и городского поселения город Ишимбай муниципального района Ишимбайский  район Республики Башкортостан о передаче органам местного самоуправления муниципального района Ишимбайский  район Республики Башкортостан осуществления части полномочий органов местного самоуправления городского поселения город Ишимбай муниципального района Ишимбайский  район Республики Башкорто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ка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сектор, постоянная комиссия Совета по бюджету, налогам и  вопросам собствен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Соглашения между органами местного самоуправления муниципального района Ишимбайский район Республики Башкортостан и Советом городского поселения город Ишимбай муниципального района Ишимбайский  район Республики Башкортостан о передаче органам местного самоуправления муниципального района Ишимбайский  район Республики Башкортостан осуществления части полномочий Совета городского поселения город Ишимбай муниципального района Ишимбайский  район Республики Башкортост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ка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ского поселения город Ишимбай  муниципального района Ишимбайский район Республики Башкортост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сектор, постоянная комиссия Совета по бюджету, налогам и  вопросам собственност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деятельности Совета городского поселения город Ишимбай муниципального района Ишимбайский  район Республики Башкортостан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ка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городского поселения город Ишимбай  муниципального района Ишимбайский район Республики Башкортост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 городского поселения город Ишимбай  муниципального района Ишимбайский район Республики Башкортостан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 xml:space="preserve">.  Организация работы Президиума Совета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84"/>
        <w:gridCol w:w="1584"/>
        <w:gridCol w:w="2248"/>
        <w:gridCol w:w="211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варительное рассмотрение вопросов, проектов решений  Совета, внесенных на заседание Сов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деятельнос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городского поселения город Ишимбай муниципального района Ишимбайский  район Республики Башкортост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ы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>
          <w:trHeight w:val="8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повестки дня заседаний Совет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деятель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а городского поселения город Ишимбай муниципального района Ишимбайский  район Республики Башкортост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ы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>
          <w:trHeight w:val="11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заключений по проектам решений  Совет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ответствии с планом деятельности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а городского поселения город Ишимбай муниципального района Ишимбайский  район Республики Башкортост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>
          <w:trHeight w:val="11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деятельности Совета на 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городского поселения город Ишимбай муниципального района Ишимбайский  район Республики Башкортос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Совета, председатели постоянных комиссий Совета, заместители главы администрации городского поселения город Ишимбай муниципального района Ишимбайский  район Республики Башкортостан</w:t>
            </w:r>
          </w:p>
        </w:tc>
      </w:tr>
      <w:tr>
        <w:trPr>
          <w:trHeight w:val="8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смотрение иных вопросов, отнесенных к ведению Президиума Совета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а городского поселения город Ишимбай муниципального района Ишимбайский  район Республики Башкортост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</w:tbl>
    <w:p>
      <w:pPr>
        <w:pStyle w:val="Heading8"/>
        <w:jc w:val="left"/>
        <w:rPr>
          <w:szCs w:val="24"/>
        </w:rPr>
      </w:pPr>
      <w:r>
        <w:rPr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Ш. Координация деятельности постоянных комиссий Совет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418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заседаний  постоянных комиссий в соответствии с планами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планом работы коми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варительное рассмотрение проектов решений Совета, докладов и содокладов комиссий  и подготовка заключений на н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планом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ов решений Совета по вопросам, относящимся  к сфере деятельности постоянной коми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планом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над выполнением решений Совета, критических замечаний, предложений избирателей, депутатов, высказанных на заседаниях, собраниях, сходах гражд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йдов, проверок по изучению состояния дел на мест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отчетов о деятельности постоян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ланом работ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V</w:t>
      </w:r>
      <w:r>
        <w:rPr>
          <w:b/>
          <w:bCs/>
          <w:sz w:val="28"/>
          <w:szCs w:val="28"/>
          <w:u w:val="single"/>
        </w:rPr>
        <w:t>. Вопросы, выносимые на публичные слушания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52"/>
        <w:gridCol w:w="1796"/>
        <w:gridCol w:w="414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исполнении   бюджета  городского поселения город Ишимбай муниципального района Ишимбайский район Республики Башкортостан за 2019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одготовке и проведению публичных слушаний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ухгалтерский сектор, постоянная комиссия Совета по бюджету, налогам и  вопросам собственн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 городского поселения город Ишимбай муниципального района Ишимбайский район Республики Башкортостан на 2021 год и на плановый период 2022-2023 год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одготовке и проведению публичных слуша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сектор, постоянная комиссия Совета по бюджету, налогам и  вопросам собственност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еятельность депутатов в избирательных округ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116"/>
        <w:gridCol w:w="1560"/>
        <w:gridCol w:w="421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ы депутатов перед избирател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приема   гражд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писем, заявлений граждан, поступивших в Совет </w:t>
            </w:r>
            <w:r>
              <w:rPr>
                <w:color w:val="000000"/>
                <w:sz w:val="24"/>
                <w:szCs w:val="24"/>
              </w:rPr>
              <w:t>городского поселения город Ишимбай муниципального района Ишимбайский район Республики Башкорто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Секретарь Совета, депутаты Сове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сообщений депутатов о выполнении депутатских обязан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Совета, председатели постоянных комиссий Сове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мощи в проведении приема, встреч и отчетов депутатов перед избирателями и гражданами в трудовых коллективах, по месту жительства о выполнении депутатски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Совета, председатели постоянных комиссий Сов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рганизация контр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116"/>
        <w:gridCol w:w="1560"/>
        <w:gridCol w:w="421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решений Совета, постановлений Президиума, принят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депутатских комиссий, Секретарь Сове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выполнением депутатских запросов, критических замечаний, предложений, высказанных на заседаниях Совета, на встречах депутатов с избирателя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и депутатских комиссий, Секретарь Сове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 xml:space="preserve">  </w:t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134" w:right="567" w:gutter="0" w:header="72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35:00Z</dcterms:created>
  <dc:creator>Кристалл</dc:creator>
  <dc:description/>
  <cp:keywords/>
  <dc:language>en-US</dc:language>
  <cp:lastModifiedBy>rev3-3</cp:lastModifiedBy>
  <cp:lastPrinted>2020-01-21T08:32:00Z</cp:lastPrinted>
  <dcterms:modified xsi:type="dcterms:W3CDTF">2020-02-03T03:11:00Z</dcterms:modified>
  <cp:revision>345</cp:revision>
  <dc:subject/>
  <dc:title>        </dc:title>
</cp:coreProperties>
</file>